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RTMood 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 xml:space="preserve">MnM </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9-09-2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Beeler for M&amp;M</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Heading2"/>
              <w:rPr/>
            </w:pPr>
            <w:bookmarkStart w:id="10" w:name="ReccName"/>
            <w:bookmarkEnd w:id="10"/>
            <w:r>
              <w:rPr>
                <w:rStyle w:val="Mwheadline"/>
              </w:rPr>
              <w:t>Add OpenIssue to ActMood.DEF</w:t>
            </w:r>
            <w:r>
              <w:rPr/>
              <w:t xml:space="preserve">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0_106910452"/>
            <w:bookmarkStart w:id="12" w:name="__Fieldmark__0_106910452"/>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1_106910452"/>
            <w:bookmarkStart w:id="14" w:name="__Fieldmark__1_106910452"/>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2_106910452"/>
            <w:bookmarkStart w:id="16" w:name="__Fieldmark__2_106910452"/>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7" w:name="__Fieldmark__3_106910452"/>
            <w:bookmarkStart w:id="18" w:name="__Fieldmark__3_106910452"/>
            <w:bookmarkEnd w:id="18"/>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Add openIssue to ActMood.DEF outlining the similaritiesd to the CRT mood,</w:t>
      </w:r>
    </w:p>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VOCABULARY OBJECTS CHANGE SUMMARY</w:t>
      </w:r>
    </w:p>
    <w:p>
      <w:pPr>
        <w:pStyle w:val="Normal"/>
        <w:rPr>
          <w:rFonts w:ascii="Arial; helvetica" w:hAnsi="Arial; helvetica" w:cs="Arial; helvetica"/>
          <w:sz w:val="20"/>
        </w:rPr>
      </w:pPr>
      <w:r>
        <w:rPr>
          <w:rFonts w:cs="Arial; helvetica" w:ascii="Arial; helvetica" w:hAnsi="Arial; helvetica"/>
          <w:sz w:val="20"/>
        </w:rPr>
        <w:t>N/A</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amp;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lt;status&gt;</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ceived as Ballot reconciliation comment, and agreed to submission of Harmonization proposal with a recommendation of “&lt;recommend&g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6"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Normal"/>
        <w:spacing w:before="240" w:after="0"/>
        <w:rPr/>
      </w:pPr>
      <w:r>
        <w:rPr/>
        <w:t xml:space="preserve">The M&amp;M discussion raised the question of: "What is the difference between ActMood.DEF and ActMood.CRT?" The conclusion of the group was that although these are used for different purpose, the purpose is clearly expressed in the ActRelationship that links to these Acts, but in both cases, they are asserting an abstraction of a class to be used as a criterion that serves either for logic or to define such acts. </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b/>
          <w:b/>
          <w:bCs/>
          <w:sz w:val="22"/>
          <w:szCs w:val="24"/>
          <w:u w:val="single"/>
        </w:rPr>
      </w:pPr>
      <w:r>
        <w:rPr>
          <w:rFonts w:cs="Arial; helvetica" w:ascii="Arial; helvetica" w:hAnsi="Arial; helvetica"/>
          <w:b/>
          <w:bCs/>
          <w:sz w:val="22"/>
          <w:szCs w:val="24"/>
          <w:u w:val="single"/>
        </w:rPr>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an OpenIssue to ActMood.DEF that says: "The semantic constructs embodied in DEF and CRT moods seem indistinguishable, and their uses can readily be determined by the context in which these are used. Therefore, this OpenIssue has been created to declare that it is likely that ActMood.DEF will be "retired" in the future in favor of the more general ActMood.CRT."</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 xml:space="preserve">This is one of several Harmonization Proposals that were reviewed in detail between representatives of M&amp;M Structured Docs and O-O around best way to represent abstractions using ActMood CRT.  The details of these actions were documented on the Wiki at: </w:t>
      </w:r>
      <w:hyperlink r:id="rId2">
        <w:r>
          <w:rPr>
            <w:rStyle w:val="InternetLink"/>
          </w:rPr>
          <w:t>http://wiki.hl7.org/index.php?title=Act_in_DEF_Mood</w:t>
        </w:r>
      </w:hyperlink>
    </w:p>
    <w:p>
      <w:pPr>
        <w:pStyle w:val="TextBody"/>
        <w:rPr/>
      </w:pPr>
      <w:r>
        <w:rPr/>
      </w:r>
    </w:p>
    <w:p>
      <w:pPr>
        <w:pStyle w:val="TextBody"/>
        <w:rPr/>
      </w:pPr>
      <w:r>
        <w:rPr/>
        <w:t>This culminated in a discussion in Atlanta at Facilitator’s Roundtable that agreed to these changes, and forwarding them to Harmonization, but left final endorsement to a further conference call.  Due to an oversight, that conference call was not scheduled.  This material is being brought to Harmonization for foinal endorsement, with, if needed formal action at a later conference call.</w:t>
      </w:r>
    </w:p>
    <w:p>
      <w:pPr>
        <w:pStyle w:val="TextBody"/>
        <w:rPr/>
      </w:pPr>
      <w:r>
        <w:rPr/>
      </w:r>
    </w:p>
    <w:p>
      <w:pPr>
        <w:pStyle w:val="TextBody"/>
        <w:rPr>
          <w:b/>
          <w:b/>
          <w:bCs/>
          <w:sz w:val="22"/>
          <w:u w:val="single"/>
        </w:rPr>
      </w:pPr>
      <w:r>
        <w:rPr>
          <w:b/>
          <w:bCs/>
          <w:sz w:val="22"/>
          <w:u w:val="single"/>
        </w:rPr>
        <w:t>ACTION ITEMS:</w:t>
      </w:r>
    </w:p>
    <w:p>
      <w:pPr>
        <w:pStyle w:val="TextBody"/>
        <w:rPr/>
      </w:pPr>
      <w:r>
        <w:rPr/>
        <w:t>Approve</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3"/>
      <w:headerReference w:type="first" r:id="rId4"/>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1">
    <w:name w:val="WW8Num1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helvetica" w:hAnsi="Arial; helvetica" w:cs="Arial; helvetica"/>
      <w:szCs w:val="24"/>
      <w:lang w:val="en-US" w:bidi="ar-SA"/>
    </w:rPr>
  </w:style>
  <w:style w:type="character" w:styleId="Mwheadline">
    <w:name w:val="mw-headlin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Act_in_DEF_Moo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21:56:00Z</dcterms:created>
  <dc:creator>Linda Quade</dc:creator>
  <dc:description/>
  <cp:keywords/>
  <dc:language>en-US</dc:language>
  <cp:lastModifiedBy>George Beeler</cp:lastModifiedBy>
  <dcterms:modified xsi:type="dcterms:W3CDTF">2009-11-13T22:59:00Z</dcterms:modified>
  <cp:revision>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